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ХАЛИ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НАШАК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СЕДАНИЕ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от  26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 .№  </w:t>
      </w:r>
      <w:r>
        <w:rPr>
          <w:rFonts w:cs="Times New Roman" w:ascii="Times New Roman" w:hAnsi="Times New Roman"/>
          <w:sz w:val="24"/>
          <w:szCs w:val="24"/>
          <w:lang w:val="ru-RU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«О бюджете Халитовского сельского поселения</w:t>
      </w:r>
    </w:p>
    <w:p>
      <w:pPr>
        <w:pStyle w:val="ConsPlusTitle"/>
        <w:widowControl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0 год и на плановый период</w:t>
      </w:r>
    </w:p>
    <w:p>
      <w:pPr>
        <w:pStyle w:val="ConsPlusTitle"/>
        <w:widowControl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21 и 2022 годов»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Халитовского сельского поселения, Положением о бюджетном процессе в Халитовском сельском поселении, Совет депутатов Халит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нять бюджет Халитовского сельского поселения на 2020 год и на плановый период 2022 и 2022 годов согласно прилож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 01 января 2020 года и подлежит опубликованию в средствах массовой информац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исполнения данного решения возложить на комиссию по бюджету, налогам и предпринимательству Собрания депутатов Халитовского сельского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товского сельского поселения                                                 А.И.Гарип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К решению Совета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Халит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6 декабря 2019 г. № 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 бюджете Халитовского сельского поселения</w:t>
      </w:r>
    </w:p>
    <w:p>
      <w:pPr>
        <w:pStyle w:val="ConsPlusTitle"/>
        <w:widowControl/>
        <w:jc w:val="center"/>
        <w:rPr/>
      </w:pPr>
      <w:r>
        <w:rPr/>
        <w:t>на 2020 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твердить основные характеристики бюджета  Халитовского  сельского 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Халитовского  сельского  поселения в сумме 6 972,200 тыс.  рублей, в том числе безвозмездные поступления от других бюджетов бюджетной системы Российской Федерации в сумме  4 577,500 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  расходов бюджета Халитовского    сельского  поселения в сумме 6 972,2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Халитовского  сельского  поселения на 2021 год и на 2022 год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Халитовского сельского  поселения на 2021 год в сумме  6 054,7 тыс. рублей, в том числе безвозмездные поступления от других бюджетов бюджетной системы Российской Федерации в сумме  3 640,900 тыс. рублей, и на 2022 год в сумме 6 097,300 тыс. рублей, в том числе безвозмездные поступления от других бюджетов бюджетной системы Российской Федерации в сумме  3 668,700 тыс.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Халитовского сельского поселения на 2021 год в сумме 6054,700 тыс. рублей, в том числе условно утвержденные расходы в сумме 144,845 тыс. рублей и на 2022 год в сумме  6 097,300 тыс. рублей, в том числе условно утвержденные расходы в сумме 291,230 тыс. 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Утвердить нормативы доходов бюджета Халитовского  сельского  поселения   на 2020 год и на  плановый период 2021 и 2022 годов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Утвердить перечень главных администраторов доходов бюджета Халитовского  сельского  поселения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 Утвердить перечень главных администраторов источников финансирования дефицита бюджета Халитовского  сельского  поселения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6. Утвердить общий объем бюджетных ассигнований на исполнение публичных  нормативных обязательств  бюджета</w:t>
      </w:r>
      <w:r>
        <w:rPr>
          <w:rFonts w:cs="Times New Roman" w:ascii="Times New Roman" w:hAnsi="Times New Roman"/>
          <w:sz w:val="24"/>
          <w:szCs w:val="24"/>
        </w:rPr>
        <w:t xml:space="preserve"> Халитовского  сельского  </w:t>
      </w:r>
      <w:r>
        <w:rPr>
          <w:rFonts w:cs="Times New Roman" w:ascii="Times New Roman" w:hAnsi="Times New Roman"/>
          <w:iCs/>
          <w:sz w:val="24"/>
          <w:szCs w:val="24"/>
        </w:rPr>
        <w:t>поселения   на 2020 год в сумме 0 тыс.рублей  и на плановый период 2021 и 2022 годов в сумме 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7. Установить общий объем межбюджетных трансфертов, предоставляемых другим бюджетам бюджетной системы на 2020 год в сумме 0 тыс. рублей и на плановый период 2021 и 2022 годов в сумме 0 тыс.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 Утвердить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, подразделам, целевым статьям, группам (группам и подгруппам) видов расходов бюджета Халитовского сельского поселения на 2020 год (далее – классификация расходов бюджетов) согласно приложению 4, на плановый период 2021 и 2022 годов согласно приложению 5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2)  ведомственную структуру расходов бюджета Халитовского  сельского  поселения на 2020 год согласно приложению 6,  и на плановый период 2021 и 2022 годов согласно приложению 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9. Установить следующие основания для внесения в 2020 году изменений в показатели сводной бюджетной росписи бюджета Халитовского сельского поселения 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1)  распределение зарезервированных в составе бюджета Халитовского сельского поселения на 2020 год:</w:t>
      </w:r>
    </w:p>
    <w:p>
      <w:pPr>
        <w:pStyle w:val="ConsPlusNormal"/>
        <w:jc w:val="both"/>
        <w:rPr/>
      </w:pPr>
      <w:r>
        <w:rPr/>
        <w:t xml:space="preserve">- бюджетные ассигнования, предусмотренные по целевой статье «Резервные фонды местных администраций», подраздела «Резервные фонды»  раздела «Общегосударственные вопросы» классификации расходов бюджета, на финансовое обеспече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;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ерераспределение администрацией Халито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оступление в доход бюджета Халитовского сельского поселения средств, полученных от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C3C3C"/>
          <w:sz w:val="24"/>
          <w:szCs w:val="24"/>
          <w:shd w:fill="FFFFFF" w:val="clear"/>
        </w:rPr>
        <w:t xml:space="preserve">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Установить, что доведение лимитов бюджетных обязательств на 2020 год и финансирование в 2020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оплата коммунальных услуг и услуг связи, арендной платы за пользование помещ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лата налогов и сборов в бюджеты бюджетной системы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доведение лимитов бюджетных обязательств на 2020 год по иным направлениям, не указанным в настоящей части, осуществляется в соответствии с распоряжениями Главы администрации Халитовского  сельского    поселения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11. Установить верхний предел муниципального внутреннего долга бюджета  Халитовского  сельского    поселения: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на 1 января 2021 года в сумме 119,735 тыс. рублей, в том числе верхний предел долга по муниципальным гарантиям </w:t>
      </w:r>
      <w:r>
        <w:rPr>
          <w:spacing w:val="-8"/>
        </w:rPr>
        <w:t xml:space="preserve">в сумме </w:t>
      </w:r>
      <w:r>
        <w:rPr/>
        <w:t xml:space="preserve"> 0 </w:t>
      </w:r>
      <w:r>
        <w:rPr>
          <w:spacing w:val="-8"/>
        </w:rPr>
        <w:t>тыс. рублей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на 1 января 2022 года в сумме 120,690 тыс. рублей, в том числе верхний предел долга по муниципальным гарантиям </w:t>
      </w:r>
      <w:r>
        <w:rPr>
          <w:spacing w:val="-8"/>
        </w:rPr>
        <w:t xml:space="preserve">в сумме </w:t>
      </w:r>
      <w:r>
        <w:rPr/>
        <w:t xml:space="preserve"> 0 </w:t>
      </w:r>
      <w:r>
        <w:rPr>
          <w:spacing w:val="-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121,430 тыс. рублей, в том числе верхний предел долга по муниципальным гарантия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pacing w:val="-8"/>
          <w:sz w:val="24"/>
          <w:szCs w:val="24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Установить  предельный объем муниципального  долга на 2020 год в сумме </w:t>
      </w:r>
      <w:r>
        <w:rPr>
          <w:rFonts w:cs="Times New Roman" w:ascii="Times New Roman" w:hAnsi="Times New Roman"/>
          <w:sz w:val="24"/>
          <w:szCs w:val="24"/>
        </w:rPr>
        <w:t>119,73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ыс.руб., на 2021 год в сумме  </w:t>
      </w:r>
      <w:r>
        <w:rPr>
          <w:rFonts w:cs="Times New Roman" w:ascii="Times New Roman" w:hAnsi="Times New Roman"/>
          <w:sz w:val="24"/>
          <w:szCs w:val="24"/>
        </w:rPr>
        <w:t>120,69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ыс.руб., на 2022 год в сумме </w:t>
      </w:r>
      <w:r>
        <w:rPr>
          <w:rFonts w:cs="Times New Roman" w:ascii="Times New Roman" w:hAnsi="Times New Roman"/>
          <w:sz w:val="24"/>
          <w:szCs w:val="24"/>
        </w:rPr>
        <w:t xml:space="preserve">121,430 </w:t>
      </w:r>
      <w:r>
        <w:rPr>
          <w:rFonts w:cs="Times New Roman" w:ascii="Times New Roman" w:hAnsi="Times New Roman"/>
          <w:spacing w:val="-8"/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12.Утвердить Программу муниципальных гарантий </w:t>
      </w:r>
      <w:r>
        <w:rPr>
          <w:rFonts w:cs="Times New Roman" w:ascii="Times New Roman" w:hAnsi="Times New Roman"/>
          <w:sz w:val="24"/>
          <w:szCs w:val="24"/>
        </w:rPr>
        <w:t>бюджета Халитовского  сельского    поселения на 2020 год согласно приложению 8 и 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ограмму муниципальных гарантий </w:t>
      </w:r>
      <w:r>
        <w:rPr>
          <w:rFonts w:cs="Times New Roman" w:ascii="Times New Roman" w:hAnsi="Times New Roman"/>
          <w:sz w:val="24"/>
          <w:szCs w:val="24"/>
        </w:rPr>
        <w:t>бюджета Халитовского  сельского    поселения на плановый период 2020 и 2021 годов согласно приложению 9.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3. Утвердить Программу муниципальных внутренних заимствований бюджета  Халитовского  сельского поселения на 2020 год согласно приложению 10 и программу муниципальных внутренних заимствований бюджета Халитовского  сельского    поселения на плановый период 2021 и 2022 годов согласно приложению 11.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Установить, что в 2020 году и на плановый период 2021и 2022 годов бюджетные кредиты из бюджета Халитовского  сельского    поселения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твердить источники внутреннего финансирования дефицита бюджета Халитовского сельского поселения на 2020 год согласно приложению 12 и на плановый период 2021 и 2022 годов согласно приложению 1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твердить реестр источников доходов бюджета Халитовского сельского поселения на 2020 год и на плановый период 2021 и 2022 годов согласно приложению 1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Халито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А.А.Шавалеев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5:00Z</dcterms:created>
  <dc:creator>1023436</dc:creator>
  <dc:description/>
  <cp:keywords/>
  <dc:language>en-US</dc:language>
  <cp:lastModifiedBy>Admin</cp:lastModifiedBy>
  <cp:lastPrinted>2019-11-14T12:23:00Z</cp:lastPrinted>
  <dcterms:modified xsi:type="dcterms:W3CDTF">2020-01-22T06:28:00Z</dcterms:modified>
  <cp:revision>25</cp:revision>
  <dc:subject/>
  <dc:title/>
</cp:coreProperties>
</file>